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D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it 4: The Characteristics of Electricit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is unit &amp; the next you will not get any summary sheets.  Here is a list of topics &amp; textbook references &amp; homework.  Use the handouts you get in class &amp; take your own notes from the textbo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2124"/>
        <w:gridCol w:w="2754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opics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book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omework: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troduction to electrostati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law of electric charges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471 #2-7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harging by condu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pplications of charging by conta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nductors &amp; insulator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477 #1,2,4,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482 #1,3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: Investigating Electric Charge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harging by indu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pplications of charging by inductio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489 #2-6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lectric dischar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ightnin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495 #1,2,5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troduction to current electri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lectric circui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lectrical energ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orms of curr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lectricity circuit symbol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508 #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510 #2,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514 #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517 #2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er Lab: Generating Electricity "Electrocity"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90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opics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book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omework: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wer &amp; efficienc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535 #5-7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ircuits &amp; circuit diagra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uilding circui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: Circuit Builder Gizm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554 #1-7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lectric curren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557 #1-4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tential differen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561 #1-4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sistan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566 #2-7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: Practical Wirin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vity: Designing Circuits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lating current, voltage, and resistance (Ohm's Law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570 #1-9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mparing series &amp; parallel circuit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575 #2-7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Question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580 #1,2,6,9,15,19, 20,21,2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588 #1-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588 #58,60-63,67,68, 75,8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1:16:00Z</dcterms:created>
  <dc:creator>rubina khan</dc:creator>
  <dc:description/>
  <cp:keywords/>
  <dc:language>en-US</dc:language>
  <cp:lastModifiedBy>rubina khan</cp:lastModifiedBy>
  <dcterms:modified xsi:type="dcterms:W3CDTF">2015-03-09T02:44:00Z</dcterms:modified>
  <cp:revision>12</cp:revision>
  <dc:subject/>
  <dc:title>SNC1D</dc:title>
</cp:coreProperties>
</file>